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0118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25890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292973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